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št. br.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lees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Old La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d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ole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New Way Stre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d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rri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Northern 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d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s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eogh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Oak Lod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nd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nau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 Western Way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d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D14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me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ssit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East Stre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t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T1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4:23:00Z</dcterms:created>
  <dc:creator>  </dc:creator>
  <dc:description/>
  <dc:language>en-US</dc:language>
  <cp:lastModifiedBy>User</cp:lastModifiedBy>
  <dcterms:modified xsi:type="dcterms:W3CDTF">2003-10-29T12:23:00Z</dcterms:modified>
  <cp:revision>3</cp:revision>
  <dc:subject/>
  <dc:title>First Name</dc:title>
</cp:coreProperties>
</file>