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  3 – Predispit 3/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aš zadatak je pripremiti informativni letak koji daje savjete o planinarstvu. U ispitu se od vas traži uređivanje informativnog letka, primjena nekoliko postupaka oblikovanja i stvaranje jednostavne tablice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 bod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408"/>
        <w:gridCol w:w="1044"/>
        <w:gridCol w:w="128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oguće bodov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vareno bodova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Otvorite aplikaciju za uređivanje teksta i otvorite datoteku </w:t>
            </w:r>
            <w:r>
              <w:rPr>
                <w:b/>
                <w:i/>
              </w:rPr>
              <w:t>test32hr.doc</w:t>
            </w:r>
            <w:r>
              <w:rPr/>
              <w:t xml:space="preserve"> s vaše ispitne disket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ospremite dokument kao </w:t>
            </w:r>
            <w:r>
              <w:rPr>
                <w:b/>
                <w:i/>
              </w:rPr>
              <w:t>planinarenje.doc</w:t>
            </w:r>
            <w:r>
              <w:rPr/>
              <w:t xml:space="preserve"> na vašu ispitnu disketu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Zum u dokumentu </w:t>
            </w:r>
            <w:r>
              <w:rPr>
                <w:b/>
                <w:bCs/>
                <w:i/>
                <w:iCs/>
              </w:rPr>
              <w:t xml:space="preserve">planinarenje.doc </w:t>
            </w:r>
            <w:r>
              <w:rPr/>
              <w:t>postavite na 100%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značite sav tekst u dokumentu </w:t>
            </w:r>
            <w:r>
              <w:rPr>
                <w:b/>
                <w:bCs/>
                <w:i/>
                <w:iCs/>
              </w:rPr>
              <w:t>planinarenje.doc</w:t>
            </w:r>
            <w:r>
              <w:rPr/>
              <w:t xml:space="preserve"> i promijenite font u </w:t>
            </w:r>
            <w:r>
              <w:rPr>
                <w:b/>
                <w:bCs/>
                <w:i/>
                <w:iCs/>
              </w:rPr>
              <w:t>Arial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značite cijeli tekst u dokumentu i postavite razmak ispred i iza svih odlomaka na 6 točaka</w:t>
            </w:r>
            <w:r>
              <w:rPr>
                <w:b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odcrtajte naslovni tekst </w:t>
            </w:r>
            <w:r>
              <w:rPr>
                <w:b/>
                <w:bCs/>
                <w:i/>
                <w:iCs/>
              </w:rPr>
              <w:t>Planinarstvo za amatere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Naslovni tekst </w:t>
            </w:r>
            <w:r>
              <w:rPr>
                <w:b/>
                <w:bCs/>
                <w:i/>
                <w:iCs/>
              </w:rPr>
              <w:t>Planinarstvo za amatere</w:t>
            </w:r>
            <w:r>
              <w:rPr/>
              <w:t xml:space="preserve"> prebacite u velika slova (</w:t>
            </w:r>
            <w:r>
              <w:rPr>
                <w:i/>
              </w:rPr>
              <w:t>upper case</w:t>
            </w:r>
            <w:r>
              <w:rPr/>
              <w:t>) i pospremite promjen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U odlomku koji počinje s </w:t>
            </w:r>
            <w:r>
              <w:rPr>
                <w:b/>
                <w:i/>
              </w:rPr>
              <w:t>Osigurajte adekvatnu količinu...</w:t>
            </w:r>
            <w:r>
              <w:rPr/>
              <w:t xml:space="preserve"> zamijenite riječi </w:t>
            </w:r>
            <w:r>
              <w:rPr>
                <w:b/>
                <w:bCs/>
                <w:i/>
                <w:iCs/>
              </w:rPr>
              <w:t>bili žedni</w:t>
            </w:r>
            <w:r>
              <w:rPr/>
              <w:t xml:space="preserve"> s </w:t>
            </w:r>
            <w:r>
              <w:rPr>
                <w:b/>
                <w:i/>
              </w:rPr>
              <w:t>dehidrirali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Na tekst </w:t>
            </w:r>
            <w:r>
              <w:rPr>
                <w:b/>
                <w:i/>
              </w:rPr>
              <w:t>Planinarski savjeti za ljeto</w:t>
            </w:r>
            <w:r>
              <w:rPr/>
              <w:t xml:space="preserve"> primijenite stil </w:t>
            </w:r>
            <w:r>
              <w:rPr>
                <w:b/>
                <w:bCs/>
                <w:i/>
              </w:rPr>
              <w:t>italblue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Kreirajte tablicu s dva stupca i četiri retka ispod odlomka koji počinje s </w:t>
            </w:r>
            <w:r>
              <w:rPr>
                <w:b/>
                <w:i/>
              </w:rPr>
              <w:t>Osigurajte adekvatnu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tnite slijedeći tekst u tablicu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jtopliji ljetni mjeseci za planinarstvo</w:t>
              <w:tab/>
              <w:t>Stupnjevi Celzija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panj</w:t>
              <w:tab/>
              <w:t>20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rpanj</w:t>
              <w:tab/>
              <w:t>25</w:t>
            </w:r>
          </w:p>
          <w:p>
            <w:pPr>
              <w:pStyle w:val="Normal"/>
              <w:tabs>
                <w:tab w:val="clear" w:pos="708"/>
                <w:tab w:val="left" w:pos="412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Kolovoz</w:t>
              <w:tab/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Širinu linije svih obruba u tablici namjestite na 1 točku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oravnajte po sredini cijeli tekst u drugome stupcu (Stupnjevi Celzija)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romijenite gornju i donju marginu u dokumentu na 3 cm i pospremite promjen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Upotrijebite provjeru pravopisa, ispravite pogreške i pospremite promjene. (Osobna imena nisu uključena u provjeru pravopisa i mogu se zanemariti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408"/>
        <w:gridCol w:w="1044"/>
        <w:gridCol w:w="128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Ispišite jednu kopiju dokumenta </w:t>
            </w:r>
            <w:r>
              <w:rPr>
                <w:b/>
                <w:i/>
              </w:rPr>
              <w:t>planinarenje.doc</w:t>
            </w:r>
            <w:r>
              <w:rPr/>
              <w:t xml:space="preserve"> na pisač, ako je dostupan, ili kao ispisnu datoteku na vašu ispitnu disketu. Upotrijebite ime </w:t>
            </w:r>
            <w:r>
              <w:rPr>
                <w:b/>
                <w:i/>
              </w:rPr>
              <w:t>hodanje.prn</w:t>
            </w:r>
            <w:r>
              <w:rPr/>
              <w:t xml:space="preserve"> ako dodajete ispisnu datoteku na vašu ispitnu disketu. Pospremite i zatvorite dokument i aplikaciju za obradu teksta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/>
        <w:t>Datum ispita: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/>
        <w:t>Ime i prezime kandidat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kandidat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Ime i prezime ispitivač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ispitivača:</w:t>
        <w:tab/>
        <w:t>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ispit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2:29:00Z</dcterms:created>
  <dc:creator>User</dc:creator>
  <dc:description/>
  <dc:language>en-US</dc:language>
  <cp:lastModifiedBy>User</cp:lastModifiedBy>
  <cp:lastPrinted>2003-10-29T13:57:00Z</cp:lastPrinted>
  <dcterms:modified xsi:type="dcterms:W3CDTF">2003-10-30T17:34:00Z</dcterms:modified>
  <cp:revision>5</cp:revision>
  <dc:subject/>
  <dc:title>Modul 6 – Predispit 6/1</dc:title>
</cp:coreProperties>
</file>